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01  Intro to Classical Music  (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469" r="-184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02 Music Masterworks  (19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80200" cy="195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0" t="-645" r="-190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05 Rock, Pop and Jazz  (1996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" t="-658" r="-175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19:00Z</dcterms:created>
  <dc:creator>Sara McKinnon</dc:creator>
  <dc:description/>
  <dc:language>en-US</dc:language>
  <cp:lastModifiedBy>Sara McKinnon</cp:lastModifiedBy>
  <dcterms:modified xsi:type="dcterms:W3CDTF">2009-10-19T04:24:00Z</dcterms:modified>
  <cp:revision>2</cp:revision>
  <dc:subject/>
  <dc:title>MUS 101  Intro to Classical Music</dc:title>
</cp:coreProperties>
</file>